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0</wp:posOffset>
                </wp:positionH>
                <wp:positionV relativeFrom="paragraph">
                  <wp:posOffset>-86360</wp:posOffset>
                </wp:positionV>
                <wp:extent cx="4191000" cy="932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3268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-15pt;margin-top:-6.8pt;width:329.95pt;height:734.3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-86360</wp:posOffset>
                </wp:positionV>
                <wp:extent cx="2349500" cy="9326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93268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315pt;margin-top:-6.8pt;width:184.95pt;height:734.35pt;mso-wrap-style:none;v-text-anchor:middle">
                <v:fill o:detectmouseclick="t" type="solid" color2="#cc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0</wp:posOffset>
                </wp:positionH>
                <wp:positionV relativeFrom="paragraph">
                  <wp:posOffset>1727200</wp:posOffset>
                </wp:positionV>
                <wp:extent cx="1270000" cy="5181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18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pt;margin-top:136pt;width:99.95pt;height:4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5pt;margin-top:142.8pt;width:49.45pt;height:28.45pt;mso-wrap-style:none;v-text-anchor:middle" type="_x0000_t136">
            <v:path textpathok="t"/>
            <v:textpath on="t" fitshape="t" string="Use: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0pt;margin-top:27.2pt;width:359.95pt;height:54.35pt;mso-wrap-style:none;v-text-anchor:middle" type="_x0000_t136">
            <v:path textpathok="t"/>
            <v:textpath on="t" fitshape="t" string="Recount" style="font-family:&quot;Arial Black&quot;;font-size:48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4231640</wp:posOffset>
                </wp:positionV>
                <wp:extent cx="317500" cy="1122680"/>
                <wp:effectExtent l="5080" t="5080" r="571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228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111960 h 636480"/>
                            <a:gd name="textAreaBottom" fmla="*/ 46080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33.2pt;width:24.9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6304280</wp:posOffset>
                </wp:positionV>
                <wp:extent cx="317500" cy="1122680"/>
                <wp:effectExtent l="5080" t="5080" r="571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228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111960 h 636480"/>
                            <a:gd name="textAreaBottom" fmla="*/ 46080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96.4pt;width:24.9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1381760</wp:posOffset>
                </wp:positionV>
                <wp:extent cx="3175000" cy="1468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812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  <w:u w:val="single"/>
                              </w:rPr>
                              <w:t>When do I use it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ab/>
                              <w:t xml:space="preserve">To tell what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happened or to retell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50pt;height:115.6pt;mso-wrap-distance-left:9.05pt;mso-wrap-distance-right:9.05pt;mso-wrap-distance-top:0pt;mso-wrap-distance-bottom:0pt;margin-top:108.8pt;mso-position-vertical-relative:text;margin-left: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FF00"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b/>
                          <w:color w:val="FFFF00"/>
                          <w:sz w:val="48"/>
                          <w:szCs w:val="48"/>
                          <w:u w:val="single"/>
                        </w:rPr>
                        <w:t>When do I use it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ab/>
                        <w:t xml:space="preserve">To tell what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b/>
                          <w:color w:val="FFFFFF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 xml:space="preserve">happened or to retell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b/>
                          <w:color w:val="FFFFFF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</wp:posOffset>
                </wp:positionH>
                <wp:positionV relativeFrom="paragraph">
                  <wp:posOffset>3193415</wp:posOffset>
                </wp:positionV>
                <wp:extent cx="3175000" cy="1295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2954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Ori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Tell who, what, when, where and w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250pt;height:102pt;mso-wrap-distance-left:9.05pt;mso-wrap-distance-right:9.05pt;mso-wrap-distance-top:0pt;mso-wrap-distance-bottom:0pt;margin-top:251.45pt;mso-position-vertical-relative:text;margin-left: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Orientat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Tell who, what, when, where and w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5007610</wp:posOffset>
                </wp:positionV>
                <wp:extent cx="3175000" cy="15544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55448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Sequence of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Present the events in time order. You may want to comment on the events as you write th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50pt;height:122.4pt;mso-wrap-distance-left:9.05pt;mso-wrap-distance-right:9.05pt;mso-wrap-distance-top:0pt;mso-wrap-distance-bottom:0pt;margin-top:394.3pt;mso-position-vertical-relative:text;margin-left: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Sequence of Events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Present the events in time order. You may want to comment on the events as you write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0</wp:posOffset>
                </wp:positionH>
                <wp:positionV relativeFrom="paragraph">
                  <wp:posOffset>7081520</wp:posOffset>
                </wp:positionV>
                <wp:extent cx="3175000" cy="1381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381760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Give your opinion about what has happened in your acco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250pt;height:108.8pt;mso-wrap-distance-left:9.05pt;mso-wrap-distance-right:9.05pt;mso-wrap-distance-top:0pt;mso-wrap-distance-bottom:0pt;margin-top:557.6pt;mso-position-vertical-relative:text;margin-left: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Give your opinion about what has happened in your ac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00</wp:posOffset>
                </wp:positionH>
                <wp:positionV relativeFrom="paragraph">
                  <wp:posOffset>2590800</wp:posOffset>
                </wp:positionV>
                <wp:extent cx="1905000" cy="6477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4770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ction ver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lk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ug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knowledg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ast T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Quoted Spee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olice officer yelled, “Stop!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eported Spee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olice officer called to the thief to sto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njunctions and Connec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oun Gro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 the small do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sho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50pt;height:510pt;mso-wrap-distance-left:9.05pt;mso-wrap-distance-right:9.05pt;mso-wrap-distance-top:0pt;mso-wrap-distance-bottom:0pt;margin-top:204pt;mso-position-vertical-relative:text;margin-left:3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ction ver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walk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a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laug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cknowledged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ast T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w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w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wer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Quoted Spee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olice officer yelled, “Stop!”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eported Spee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olice officer called to the thief to stop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njunctions and Connec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w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r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oun Grou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ll the small do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y sh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86360</wp:posOffset>
                </wp:positionV>
                <wp:extent cx="4191000" cy="9326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3268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10pt;margin-top:-6.8pt;width:329.95pt;height:734.35pt;mso-wrap-style:none;v-text-anchor:middle">
                <v:fill o:detectmouseclick="t" type="solid" color2="#cc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00</wp:posOffset>
                </wp:positionH>
                <wp:positionV relativeFrom="paragraph">
                  <wp:posOffset>-86360</wp:posOffset>
                </wp:positionV>
                <wp:extent cx="2349500" cy="93268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9326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305pt;margin-top:-6.8pt;width:184.95pt;height:734.3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yellow" stroked="t" o:allowincell="f" style="position:absolute;margin-left:55pt;margin-top:20.4pt;width:359.95pt;height:54.35pt;mso-wrap-style:none;v-text-anchor:middle" type="_x0000_t136">
            <v:path textpathok="t"/>
            <v:textpath on="t" fitshape="t" string="Procedure" style="font-family:&quot;Arial Black&quot;;font-size:48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00</wp:posOffset>
                </wp:positionH>
                <wp:positionV relativeFrom="paragraph">
                  <wp:posOffset>1899920</wp:posOffset>
                </wp:positionV>
                <wp:extent cx="1270000" cy="5181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18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pt;margin-top:149.6pt;width:99.95pt;height:4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35pt;margin-top:156.4pt;width:49.45pt;height:28.45pt;mso-wrap-style:none;v-text-anchor:middle" type="_x0000_t136">
            <v:path textpathok="t"/>
            <v:textpath on="t" fitshape="t" string="Use: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8500</wp:posOffset>
                </wp:positionH>
                <wp:positionV relativeFrom="paragraph">
                  <wp:posOffset>3454400</wp:posOffset>
                </wp:positionV>
                <wp:extent cx="317500" cy="1122680"/>
                <wp:effectExtent l="5080" t="5080" r="5715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228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111960 h 636480"/>
                            <a:gd name="textAreaBottom" fmla="*/ 46080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272pt;width:24.9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0</wp:posOffset>
                </wp:positionH>
                <wp:positionV relativeFrom="paragraph">
                  <wp:posOffset>5095240</wp:posOffset>
                </wp:positionV>
                <wp:extent cx="317500" cy="1122680"/>
                <wp:effectExtent l="5080" t="5080" r="5715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228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111960 h 636480"/>
                            <a:gd name="textAreaBottom" fmla="*/ 46080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401.2pt;width:24.9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1381760</wp:posOffset>
                </wp:positionV>
                <wp:extent cx="3175000" cy="12090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20904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  <w:u w:val="single"/>
                              </w:rPr>
                              <w:t>When do I use it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ab/>
                              <w:t xml:space="preserve">To tell how to make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or do someth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50pt;height:95.2pt;mso-wrap-distance-left:9.05pt;mso-wrap-distance-right:9.05pt;mso-wrap-distance-top:0pt;mso-wrap-distance-bottom:0pt;margin-top:108.8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FF00"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b/>
                          <w:color w:val="FFFF00"/>
                          <w:sz w:val="48"/>
                          <w:szCs w:val="48"/>
                          <w:u w:val="single"/>
                        </w:rPr>
                        <w:t>When do I use it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ab/>
                        <w:t xml:space="preserve">To tell how to make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b/>
                          <w:color w:val="FFFFFF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or do some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2765425</wp:posOffset>
                </wp:positionV>
                <wp:extent cx="3111500" cy="9499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94996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Goal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State what will happen in the 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245pt;height:74.8pt;mso-wrap-distance-left:9.05pt;mso-wrap-distance-right:9.05pt;mso-wrap-distance-top:0pt;mso-wrap-distance-bottom:0pt;margin-top:217.7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Goals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State what will happen in the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4145280</wp:posOffset>
                </wp:positionV>
                <wp:extent cx="3111500" cy="12090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20904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List any materials you will need to achieve your go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45pt;height:95.2pt;mso-wrap-distance-left:9.05pt;mso-wrap-distance-right:9.05pt;mso-wrap-distance-top:0pt;mso-wrap-distance-bottom:0pt;margin-top:326.4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Materials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List any materials you will need to achieve your 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</wp:posOffset>
                </wp:positionH>
                <wp:positionV relativeFrom="paragraph">
                  <wp:posOffset>5786120</wp:posOffset>
                </wp:positionV>
                <wp:extent cx="3111500" cy="2590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5908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Metho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Outline the steps needed to reach your goal. You may wish to use diagrams to illustrate the step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Additional material such as safety notes, explanations or other comments may be added at any t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45pt;height:204pt;mso-wrap-distance-left:9.05pt;mso-wrap-distance-right:9.05pt;mso-wrap-distance-top:0pt;mso-wrap-distance-bottom:0pt;margin-top:455.6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Method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Outline the steps needed to reach your goal. You may wish to use diagrams to illustrate the steps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Additional material such as safety notes, explanations or other comments may be added at any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2849880</wp:posOffset>
                </wp:positionV>
                <wp:extent cx="1968500" cy="47498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74980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ction Verb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recise 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sk vigorous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ukewa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level teaspo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outside 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ong gl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mplex Sente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o that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f …, then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55pt;height:374pt;mso-wrap-distance-left:9.05pt;mso-wrap-distance-right:9.05pt;mso-wrap-distance-top:0pt;mso-wrap-distance-bottom:0pt;margin-top:224.4pt;mso-position-vertical-relative:text;margin-left:3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ction Verb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x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recise Vocabula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sk vigorous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ukewa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 level teaspo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outside b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ong glu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mplex Senten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o that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f …, then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4:00Z</dcterms:created>
  <dc:creator>G.Opie</dc:creator>
  <dc:description/>
  <cp:keywords/>
  <dc:language>en-US</dc:language>
  <cp:lastModifiedBy>sarah stock</cp:lastModifiedBy>
  <cp:lastPrinted>2006-08-16T07:59:00Z</cp:lastPrinted>
  <dcterms:modified xsi:type="dcterms:W3CDTF">2006-08-15T20:04:00Z</dcterms:modified>
  <cp:revision>2</cp:revision>
  <dc:subject/>
  <dc:title> </dc:title>
</cp:coreProperties>
</file>